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OS PARA LECTORES Y DISTRIBUIDORES DE AXX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LEA ESTO, POR FAV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necesita grabar los discos 1, 2 o 3 (con los archivos EXE, DK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DK3) en diskettes de 360 K (5 1/4 DD), es posible que de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earlos y ponerlos en discos formateados en 400 K, ya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n superar los 362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DATOS PARA EL LEC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recomendamos copiar este disco con los archivos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n original. No convenie copiar usando copiadore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organizan el directorio. Si no copia en el orden origin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ar ms incmodo dividir el disco en tres discos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era necesario para drselo a un amigo o para transmitir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DATOS PARA DISTRIBUIDORES DE SHARE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agrega este programa a su catlogo, no ponga todo comprim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nto en un solo archivo. El programa est dividido en 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es funcionales que se pueden ir agregando. Esto ayud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los usuarios de BBSs puedan bajarse la revista por cuot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ima de la siguiente maner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XXON_nn.ZIP   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EXE .CPZ .IDX 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X_nnIMG.ZIP    imgenes y animaciones p/AXXON_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K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X_nnMUS.ZIP    msica e imgenes para AXXON_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K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DATOS PARA SYSOP DE BB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ponga todo comprimido junto. El programa est dividido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s partes que se pueden ir agregando de a una. Esto ayu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que el usuario de BBSs pueda bajarse la revista por cuot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usted tiene direccion de INTERNET E-MAIL infrmenos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01) 624-9267 y lo agregaremos a nuestra lista de distribu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E-MAIL. Si est en FIDO, antese en el SS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XXON_nn.ZIP   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EXE .CPZ .IDX .CFG 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X_nnIMG.ZIP    imgenes color y animaciones p/AXXON_nn (opc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K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X_nnMUS.ZIP    msica e imgenes para AXXON_nn (opc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K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DATOS LEGA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AUTORIZAMOS LA REPRODUCCION PARCIAL O TOTAL DEL MATERIA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 REVISTA POR CUALQUIER MEDIO, COMPRENDIDOS LA REPROGRAFIA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TRATAMIENTO INFORMATICO. Se permite en publicaciones sin f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ucro, pero se deber mencionar la fuente en el lugar mis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de se reproduce la inform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ejemplares de Axxn son depositados en el REGISTRO NAC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 PROPIEDAD INTELECT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