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 PARA LECTORES Y DISTRIBUIDORES DE AX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EA ESTO, POR FA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ecesita grabar los discos 1, 2 o 3 (con los archivos EXE, D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K3) en diskettes de 360 K (5 1/4 DD), es posible que d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earlos y ponerlos en discos formateados en 400 K, y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superar los 36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ATOS PARA EL L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comendamos copiar este disco con los archiv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n original. No convenie copiar usando copiador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organizan el directorio. Si no copia en el orden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r ms incmodo dividir el disco en tres discos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a necesario para drselo a un amigo o para transmiti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ATOS PARA DISTRIBUIDORES DE 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agrega este programa a su catlogo, no ponga todo comprim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to en un solo archivo. El programa est dividido en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s funcionales que se pueden ir agregando. Esto ayu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os usuarios de BBSs puedan bajarse la revista por cuo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ma de la siguiente man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XON_nn.ZIP   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E .CPZ .IDX .CFG .DOC .B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_nnIMG.ZIP    imgenes y animaciones p/AXXON_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_nnMUS.ZIP    msica e imgenes para AXXON_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ATOS PARA SYSOP DE BB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onga todo comprimido junto. El programa est dividi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s partes que se pueden ir agregando de a una. Esto ay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 el usuario de BBSs pueda bajarse la revista por cuo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sted tiene direccion de INTERNET E-MAIL infrmeno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1) 624-9267 y lo agregaremos a nuestra lista de distribu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-MAIL. Si est en FIDO, antese en el SS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XON_nn.ZIP   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E .CPZ .IDX .CFG .DOC .B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_nnIMG.ZIP    imgenes color y animaciones p/AXXON_nn (opc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_nnMUS.ZIP    msica e imgenes para AXXON_nn (opc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DATOS LEG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UTORIZAMOS LA REPRODUCCION PARCIAL O TOTAL DEL MATERI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REVISTA POR CUALQUIER MEDIO, COMPRENDIDOS LA REPROGRAFI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RATAMIENTO INFORMATICO. Se permite en publicaciones sin 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ucro, pero se deber mencionar la fuente en el lugar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se reproduce la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ejemplares de Axxn son depositados en el REGISTRO NA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PROPIEDAD INTELE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