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PARA LECTORES Y DISTRIBUIDORES DE 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A ESTO, POR FA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grabar los discos 1, 2 o 3 (con los archivos EXE, 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K3) en diskettes de 360 K (5 1/4 DD), es posible que d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earlos y ponerlos en discos formateados en 400 K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superar los 36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TOS PARA EL 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comendamos copiar este disco con los archiv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original. No convenie copiar usando copiad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an el directorio. Si no copia en el orden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r ms incmodo dividir el disco en tres disc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necesario para drselo a un amigo o para transmit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ATOS PARA DISTRIBUIDORES DE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grega este programa a su catlogo, no ponga todo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en un solo archivo. El programa est dividido en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s funcionales que se pueden ir agregando. Esto ayu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usuarios de BBSs puedan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a de la 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y animaciones p/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ATOS PARA SYSOP DE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nga todo comprimido junto. El programa est divid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partes que se pueden ir agregando de a una. Esto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el usuario de BBSs pueda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tiene direccion de INTERNET E-MAIL infrmen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) 624-9267 y lo agregaremos a nuestra lista de distrib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-MAIL. Si est en FIDO, antese en el SS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.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color y animaciones p/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ATOS LEG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UTORIZAMOS LA REPRODUCCION PARCIAL O TOTAL DEL MATER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EVISTA POR CUALQUIER MEDIO, COMPRENDIDOS LA REPROGRAFI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TAMIENTO INFORMATICO. Se permite en publicaciones sin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ucro, pero se deber mencionar la fuente en el lugar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se reproduc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jemplares de Axxn son depositados en el REGISTRO 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OPIEDAD INTELE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