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PARA LECTORES Y DISTRIBUIDORES DE AX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PRODUCCION PARCIAL O TOTAL DE MATERIAL EXTRAIDO DE ESTA REV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CUALQUIER MEDIO *NO ESTA AUTORIZADA*. LA PROHIBICION COMP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PROGRAFIA Y EL TRATAMIENTO INFORMATICO. Se permite tomar no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nformacin para ser publicadas en publicaciones sin fi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ro, pero se deber mencionar la fuente en el lugar mismo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reproduce la informacin. Los ejemplares de Axxn son deposi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REGISTRO NACIONAL DE LA PROPIEDAD INTELECTUAL. Los auto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obras retienen la totalidad de sus derechos. El conteni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de cualquier obra publicada bajo firma de autor es d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abilidad del firm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orena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714) Ituza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(01) 624-92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eduardo.carletti@newage.com.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arletti@giga.com.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WEB: http://www.giga.com.ar/axxon/ax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