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OS PARA LECTORES Y DISTRIBUIDORES DE 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DUCCION PARCIAL O TOTAL DE MATERIAL EXTRAIDO DE EST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UALQUIER MEDIO *NO ESTA AUTORIZADA*. LA PROHIBICION COMP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. Se permite tomar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rmaci�n para ser publicadas en publicaciones sin f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o, pero se deber� mencionar la fuente en el lugar mism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produce la informaci�n. Los ejemplares de Axx�n son deposi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REGISTRO NACIONAL DE LA PROPIEDAD INTELECTUAL. Los aut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obras retienen la totalidad de sus derechos. El conte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e cualquier obra publicada bajo firma de autor es d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del fir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na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14) Ituza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1) 624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uardo.carletti@newage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arletti@giga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EB: http://www.giga.com.ar/axxon/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de este n�mero de Ax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EXE     24576 12/01/98   1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6 CPZ    629800 12/01/98   1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6 EXE    278016 12/01/98   1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 FOT      1332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 TTF     35360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PRN   DLL     30720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5 DOC      1293 12/01/98   1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TVE   CFZ        55 28/12/97   1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E HLP     14961 13/12/97   17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