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ATOS PARA LECTORES Y DISTRIBUIDORES DE AXX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EN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Carta al lector de PC-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Lea esto, por fa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Datos para el 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Datos para vendedores d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Datos para Sysop de B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Datos leg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stimado lector de PC-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mos llegado a usted, quiz�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a vez, por medio de este diskette de obsequio. No senti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y felices de estar con usted. Lo que tiene entre manos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x�n, una publicaci�n en diskette que ya lleva 5 a�os y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parici�n ininterrumpida en BBS y Shareware. Lo que usted t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 manos es una versi�n reducida, hecha especialmente par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casi�n. La revista se distribuye normalmente en un disc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Mb o en tres discos de 360 K. La versi�n completa ti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m�s de lo que usted ver� en la versi�n que contiene este disc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ciones, m�sica e im�genes en colores. Si nunca la ha v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a, le sugerimos conseguir, aunque sea s�lo por una vez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resto de los m�dulos. Para eso, f�jese en la p�gina 12 de Axx�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de encontrar� una gran cantidad de distribuidores. El copi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xx�n es gratuito. Usted podr� obtener copias gratis llev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 diskettes o, en aquellos lugares donde no admiten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extra�os, pagando solamente el precio del diskette, de $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chas gracias por vuestra aten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diciones Axx�n 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EA ESTO, POR FA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necesita grabar el disco 3 (con los archivos DK3) en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360 K (5 1/4 DD) primero deber� ZIPearlo, ya que los archi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comprimir superan los 36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ATOS PARA EL L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do amigo lector: Le recomendamos muy especialmente cop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disco con los archivos en el orden original. Para es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conveniente copiar usando copiadores que reorganiza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o por orden alfab�ticio, como por ejemplo el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. Si Usted no copia en el orden original, lu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r� m�s inc�modo dividir el disco en tres disc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K (si esto fuera necesario para pas�rselo a un amigo 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irlo por 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n correc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67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7       C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67     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7      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67BIT  D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67TXT  D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3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67MUS1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67MUS2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67MUS3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67MUS4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67MUS5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 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OR!  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ATOS PARA VENDEDORES DE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do Amigo : Si agrega este programa a su cat�logo, por fa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onga todo comprimido junto en un solo archivo. Este programa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ido en tres partes funcionales que se pueden ir agregando 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por vez. Esto ayuda a que los usuarios de BBSs puedan ir baj�n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evista por cuotas y a que los que s�lo tienen disketera de baj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dad puedan ingresar este programa en su m�quina. Si desea apare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nuestro directorio de distribuidores, s�lo ll�menos al 624-9267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agregaremos sin ning�n compromiso ni obligaci�n para 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ima de la siguiente mane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XON_67.ZIP    Revista de CF en diskette, programa (funciona sol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 otro nombre compatible con el que haya usado hasta aho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XON-67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      CPZ</w:t>
      </w:r>
    </w:p>
    <w:p>
      <w:pPr>
        <w:pStyle w:val="PreformattedText"/>
        <w:bidi w:val="0"/>
        <w:spacing w:before="0" w:after="0"/>
        <w:jc w:val="left"/>
        <w:rPr/>
      </w:pPr>
      <w:r>
        <w:rPr/>
        <w:t>N67     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      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_67IMG.ZIP    Agregado de im�genes color y animaciones p/AXXON_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67BIT  DK2</w:t>
      </w:r>
    </w:p>
    <w:p>
      <w:pPr>
        <w:pStyle w:val="PreformattedText"/>
        <w:bidi w:val="0"/>
        <w:spacing w:before="0" w:after="0"/>
        <w:jc w:val="left"/>
        <w:rPr/>
      </w:pPr>
      <w:r>
        <w:rPr/>
        <w:t>AX67TXT  DK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_67MUS.ZIP    Agregado de m�sica para AXXON_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67MUS1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>AX67MUS2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>AX67MUS3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>AX67MUS4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>AX67MUS5 DK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que siempre los programas en el orden en que los ve aq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ATOS PARA SYSOP DE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do SysOp: Por favor, no ponga todo comprimido junto en su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programa est� dividido en tres partes funcionales que se pu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 agregando de a una por vez. Esto ayuda a que el usuario d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da ir baj�ndose la revista por cuo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ima de la siguiente mane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XON_67.ZIP    Revista de CF en diskette. Programa (funciona sol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 otro nombre compatible con el que haya usado hasta aho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XON-67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      CPZ</w:t>
      </w:r>
    </w:p>
    <w:p>
      <w:pPr>
        <w:pStyle w:val="PreformattedText"/>
        <w:bidi w:val="0"/>
        <w:spacing w:before="0" w:after="0"/>
        <w:jc w:val="left"/>
        <w:rPr/>
      </w:pPr>
      <w:r>
        <w:rPr/>
        <w:t>N67     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      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_67IMG.ZIP    Agregado de im�genes color y animaciones p/AXXON_67 (opc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67BIT  DK2</w:t>
      </w:r>
    </w:p>
    <w:p>
      <w:pPr>
        <w:pStyle w:val="PreformattedText"/>
        <w:bidi w:val="0"/>
        <w:spacing w:before="0" w:after="0"/>
        <w:jc w:val="left"/>
        <w:rPr/>
      </w:pPr>
      <w:r>
        <w:rPr/>
        <w:t>AX67TXT  DK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_67MUS.ZIP    Agregado de m�sica para AXXON_67 (opc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67MUS1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>AX67MUS2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>AX67MUS3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>AX67MUS4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>AX67MUS5 DK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ATOS LEG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informaci�n que incluimos en este n�mero de Axx�n ha sido procesada p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o de la Revista. Buscar, compilar, traducir, tipear, corregir y enrique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informaci�n que aparece en Axx�n cuesta much�simo tiempo y mucho diner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as de material y suscripciones. Este trabajo se realiza _ad honorem_ 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cia a miles de lectores que acceden a la revista en forma gratuita.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s razones, hemos decidido NO AUTORIZAR, A PARTIR DE AHORA, LA REPRODUC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CIAL O TOTAL DEL MATERIAL DE ESTA REVISTA POR CUALQUIER MEDIO, COMPREND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EPROGRAFIA Y EL TRATAMIENTO INFORMATICO, en publicaciones comerciales y/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fines de lucro. Cualquier reproducci�n en publicaciones sin fines de lu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er� mencionar la fuente en el lugar mismo donde se reproduce la informa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nes deseen reproducir material no firmado de esta revista en publica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rciales y/o con fines de lucro deber�n solicitar autorizaci�n por esc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xx�n S.A. Anchorena 1517. (1714) Ituzaing�. ARGENTINA. Los derecho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firmado pertenecen a los au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 ejemplares de Axx�n son depositados en el REGISTRO NACIONAL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IEDAD INTELEC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vo que se indique expresamente, ning�n material no firmado present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 revista ha sido copiado directamente, en forma literal, desde o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ci�n y/o fuente de inform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