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2 o 3 (con los archivos DK2 o DK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skettes de 360 K (5 1/4 DD), es posible que primero d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0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0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0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0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0MUS5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s preferible que distribuy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iscos de 1.2 Mb o may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 pesar de todo desea hacerlo, 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0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0IMG.ZIP    Agregado de im�genes color y animaciones p/AXXON_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0MUS.ZIP    Agregado de m�sica para AXXON_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0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0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0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0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0MUS5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0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0IMG.ZIP    Agregado de im�genes color y animaciones p/AXXON_70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0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0MUS.ZIP    Agregado de m�sica para AXXON_70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0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0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0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0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0MUS5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