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2 o 3 (con los archivos DK2 o D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kettes de 360 K (5 1/4 DD), es posible que primero 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3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3IMG.ZIP    Agregado de im�genes color y animaciones p/AXXON_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3MUS.ZIP    Agregado de m�sica para AXXON_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3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3IMG.ZIP    Agregado de im�genes color y animaciones p/AXXON_73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3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3MUS.ZIP    Agregado de m�sica para AXXON_73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3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