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TOS PARA LECTORES Y DISTRIBUIDORES DE AXX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EN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Lea esto, por f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Datos para el 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Datos para ditribuidores d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Datos para Sysop de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Datos leg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A ESTO, POR FA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necesita grabar los discos 1, 2 o 3 (con los archivos EXE, D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K3) en diskettes de 360 K (5 1/4 DD), es posible que pri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 ZIPearlos, ya que los archivos sin comprimir a veces sup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3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OS PARA EL L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amigo lector: Le recomendamos muy especialmente cop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disco con los archivos en el orden original. Para es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conveniente copiar usando copiadores que reorganiza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o por orden alfab�ticio, como por ejemplo el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. Si Usted no copia en el orden original,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r� m�s inc�modo dividir el disco en tres disc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(si esto fuera necesario para pas�rselo a un amigo 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irlo por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n correc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4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4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4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4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4 D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4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4MUS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4MUS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4MUS4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4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OS PARA DISTRIBUIDORES DE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Amigo : Si agrega este programa a su cat�logo, por fa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nga todo comprimido junto en un solo archivo. Este programa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do en tres partes funcionales que se pueden ir agregando 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por vez. Esto ayuda a que los usuarios de BBSs puedan ir baj�n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vista por cuotas y a que los que s�lo tienen disketera de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dad puedan ingresar este programa en su m�quina. Si desea apar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nuestro directorio de distribuidores, s�lo ll�menos al 624-9267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agregaremos sin ning�n compromiso ni obligaci�n para 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Es preferible que distribuya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discos de 1.2 Mb o may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a pesar de todo desea hacerlo, comprima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_74.ZIP    Revista de CF en diskette, programa (funciona so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 otro nombre compatible con el que haya usado hasta aho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4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4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4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4 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74IMG.ZIP    Agregado de im�genes color y animaciones p/AXXON_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4 D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74MUS.ZIP    Agregado de m�sica para AXXON_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4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4MUS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4MUS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4MUS4 D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que siempre los programas en el orden en que los ve aq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ATOS PARA SYSOP DE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SysOp: Por favor, no ponga todo comprimido junto en su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programa est� dividido en tres partes funcionales que se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agregando de a una por vez. Esto ayuda a que el usuario d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a ir baj�ndose la revista por cuo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ima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_74.ZIP    Revista de CF en diskette. Programa (funciona so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 otro nombre compatible con el que haya usado hasta aho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4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4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4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4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4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74IMG.ZIP    Agregado de im�genes color y animaciones p/AXXON_74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4 D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74MUS.ZIP    Agregado de m�sica para AXXON_74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4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4MUS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4MUS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4MUS4 D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ATOS LEG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informaci�n que incluimos en este n�mero de Axx�n ha sido procesada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o de la Revista. Buscar, compilar, traducir, tipear, corregir y enriqu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informaci�n que aparece en Axx�n cuesta much�simo tiempo y mucho diner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as de material y suscripciones. Este trabajo se realiza _ad honorem_ 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 a miles de lectores que acceden a la revista en forma gratuita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s razones, hemos decidido NO AUTORIZAR, A PARTIR DE AHORA, LA REPRODUC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IAL O TOTAL DEL MATERIAL DE ESTA REVISTA POR CUALQUIER MEDIO, COMPREND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PROGRAFIA Y EL TRATAMIENTO INFORMATICO, en publicaciones comerciales y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fines de lucro. Cualquier reproducci�n en publicaciones sin fines de lu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r� mencionar la fuente en el lugar mismo donde se reproduce la info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nes deseen reproducir material no firmado de esta revista en public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rciales y/o con fines de lucro deber�n solicitar autorizaci�n por esc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xx�n S.A. Anchorena 1517. (1714) Ituzaing�. ARGENTINA. Los derech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firmado pertenecen a los au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ejemplares de Axx�n son depositados en el REGISTRO NACIONAL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EDAD INTELEC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vo que se indique expresamente, ning�n material no firmado presen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revista ha sido copiado directamente, en forma literal, desde o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ci�n y/o fuente de info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