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8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9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A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B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C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7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7IMG.ZIP    Agregado de im�genes color y animaciones p/AXXON_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7MUS.ZIP    Agregado de m�sica e im�genes para AXXON_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8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9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A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B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C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2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7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7IMG.ZIP    Agregado de im�genes color y animaciones p/AXXON_77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7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7MUS.ZIP    Agregado de m�sica e im�genes para AXXON_77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5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6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7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8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9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A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B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IMAC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7MUS2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