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EXE    Programa para edici�n de anim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TXT    Manual de CreaAni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DOC    Manual de CreaAni en MS-WO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ZIP    Ejemplos de animaciones comprimidos p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9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6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7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8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79 ZIP   Indice de toda la colecci�n de Axx�n e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9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9IMG.ZIP    Agregado de im�genes color y animaciones p/AXXON_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EXE    Programa para edici�n de anim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TXT    Manual de CreaAni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DOC    Manual de CreaAni en MS-WO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ZIP    Ejemplos de animaciones comprimidos p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9MUS.ZIP    Agregado de m�sica e im�genes para AXXON_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9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6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7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8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79 ZIP   Indice de toda la colecci�n de Axx�n e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9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9IMG.ZIP    Agregado de im�genes color y animaciones p/AXXON_79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9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EXE    Programa para edici�n de anim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TXT    Manual de CreaAni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DOC    Manual de CreaAni en MS-WO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ANI  ZIP    Ejemplos de animaciones comprimidos p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9MUS.ZIP    Agregado de m�sica e im�genes para AXXON_79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9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6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7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MAN8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79 ZIP   Indice de toda la colecci�n de Axx�n e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