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reaAn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Ani es una aplicación cuya finalidad es poder realizar pequeñas animaciones cuadro a cuadro de 32 puntos por lado y en 16 colores (o blanco y negro en el caso de monitores monocromáticos). Poseen un formato particular y, como estas animaciones están preparadas para ser incluidas en Axxón, se limitan al tamaño señalado anteriormente (32 x 32 pixels en 2 ó 16 colores) y hasta 255 cuadros por animació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pantalla de trabaj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pantalla de trabajo se divide en varias partes: el menú de opciones, la paleta de herramientas, la barra de cuadros, la paleta de colores, el tablero de dibujo, el panel de cuadro actual y el mini-panel de animació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Menú de Opciones: Funciona de manera similar a la gran mayoría de los menúes e idéntico a los menúes de Windows. Para acceder a cualquier opción no hay más que presionar &lt;ALT&gt; mas la tecla subrayada en el menú. Al hacerlo se abrirá un panel con la lista de sub-opciones relacionadas y alcanza con presionar la letra subrayada correspondiente. Por ejemplo, para llegar a </w:t>
      </w:r>
      <w:r>
        <w:rPr>
          <w:rFonts w:eastAsia="modern a" w:cs="modern a" w:ascii="modern a" w:hAnsi="modern a"/>
          <w:color w:val="000000"/>
          <w:sz w:val="24"/>
          <w:szCs w:val="24"/>
          <w:u w:val="single"/>
          <w:lang w:val="en-US"/>
        </w:rPr>
        <w:t>G</w:t>
      </w:r>
      <w:r>
        <w:rPr>
          <w:rFonts w:eastAsia="modern a" w:cs="modern a" w:ascii="modern a" w:hAnsi="modern a"/>
          <w:color w:val="000000"/>
          <w:sz w:val="24"/>
          <w:szCs w:val="24"/>
          <w:lang w:val="en-US"/>
        </w:rPr>
        <w:t xml:space="preserve">rabar Animación es necesario pulsar &lt;ALT&gt;A (por </w:t>
      </w:r>
      <w:r>
        <w:rPr>
          <w:rFonts w:eastAsia="modern a" w:cs="modern a" w:ascii="modern a" w:hAnsi="modern a"/>
          <w:color w:val="000000"/>
          <w:sz w:val="24"/>
          <w:szCs w:val="24"/>
          <w:u w:val="single"/>
          <w:lang w:val="en-US"/>
        </w:rPr>
        <w:t>A</w:t>
      </w:r>
      <w:r>
        <w:rPr>
          <w:rFonts w:eastAsia="modern a" w:cs="modern a" w:ascii="modern a" w:hAnsi="modern a"/>
          <w:color w:val="000000"/>
          <w:sz w:val="24"/>
          <w:szCs w:val="24"/>
          <w:lang w:val="en-US"/>
        </w:rPr>
        <w:t>rchivo) y luego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La paleta de herramientas: Está ubicada en la zona inferior izquierda de la pantalla y contiene las herramientas necesa</w:t>
        <w:softHyphen/>
        <w:softHyphen/>
        <w:t xml:space="preserve">rias para dibujar, rotar y cambiar los colores de la imagen en curso. Basta con pulsar con el botón izquierdo del mouse sobre cualquiera de ellas. También se pueden seleccionar desde el menú </w:t>
      </w:r>
      <w:r>
        <w:rPr>
          <w:rFonts w:eastAsia="modern a" w:cs="modern a" w:ascii="modern a" w:hAnsi="modern a"/>
          <w:color w:val="000000"/>
          <w:sz w:val="24"/>
          <w:szCs w:val="24"/>
          <w:u w:val="single"/>
          <w:lang w:val="en-US"/>
        </w:rPr>
        <w:t>H</w:t>
      </w:r>
      <w:r>
        <w:rPr>
          <w:rFonts w:eastAsia="modern a" w:cs="modern a" w:ascii="modern a" w:hAnsi="modern a"/>
          <w:color w:val="000000"/>
          <w:sz w:val="24"/>
          <w:szCs w:val="24"/>
          <w:lang w:val="en-US"/>
        </w:rPr>
        <w:t>erramient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l tablero de dibujo: Ubicado en el centro de la pantalla, es el lugar donde dibujaremos los cuadros de la animación. Cada uno de los pequeños cuadritos con relieve representa un punto en la pantalla. Todo lo que hagamos en ese tablero se reflejará en el panel de cuadro actual y en la Barra de cuadros. Además, en su parte inferior aparece el nombre de la animación y el número de cuadro que se está dibujan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l panel de cuadro actual: Se encuentra en la esquina superior izquierda de la pantalla y está formado por dos cuadros que muestran en resultado de nuestro dibujo en tamaño natural, separando la imagen de su máscara (ver más adelante colores opacos y transparen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a paleta de colores: Se halla debajo del tablero de dibujo y contiene los 16 colores que podemos utilizar para hacer los dibujos (en caso de trabajar en animaciones color), y de sólo dos en caso de trabajar con un monitor monocromo ya que se adapta automáticamente a la cantidad de colores que podemos manejar. A su derecha se encuentra una paletita de apen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colores: en ella se verán los colores activos en ese instante; el de la izquierda es el color "opaco", y el de la derecha el "transparente". Para elegir los colores no h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ás que clickear sobre el color elegido sobre la paleta de colores (la larga): presionando el botón izquierdo se acti</w:t>
        <w:softHyphen/>
        <w:t>vará como color "opaco", y con el derecho como "transparente" (ver más adelante sobre colores opacos y transparen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a barra de cuadros: Ubicada a la derecha del tablero de dibujo, la barra de cuadros contiene todos los cuadros de la animación activa como si fuese una tira de celuloide perte</w:t>
        <w:softHyphen/>
        <w:t>neciente a una película. En ella se ve el resultado final de cada cuadro (combinando la silueta y la imagen) en forma consecutiva de arriba hacia abajo. Los botones triangulares que posee por arriba y debajo sirven para cambiar el cuad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 o editar, siendo el superior el que permitirá 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 cuadro anterior más próximo y el inferior para ver el siguiente. También es posible seleccionar el cuadro a editar haciendo un click con el botón izquierdo del mouse sobre el cuadro elegido, el que se verá automáticamente señalado con un cuadrado en reli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l mini-panel de animación: Situado en la esquina superior derecha de la pantalla, cumple dos funciones. La primera es mostrar fuera de la barra de cuadros la combinación entre silueta e imagen del cuadro elegido. La segunda -y más importante- es mostrar la animación en movimiento, aunque "anclada" a una misma coordenada de pantalla (no olvidar que la imagen, en realidad, se puede mover por toda la pantalla de una lado hacia otro). En su parte inferior se encuentra un velocímetro que indicará a qué velocidad se está viendo la imagen animada. Para poner en movimiento una animación alcanza con hacer click sobre el botón Animar de la paleta de herramient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ción de la técnica de dibujo de las imágenes. Colores opacos y transparen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técnica utilizada para el dibujo de las imágenes es muy similar a la utilizada en cine para filmar con "pantalla azul", método que sirve para que una imagen, al ser proyec</w:t>
        <w:softHyphen/>
        <w:t>tada sobre otra, se vea "recortada" por su silueta y no como un cuadrado o rectángulo. Para ello es necesaria la existen</w:t>
        <w:softHyphen/>
        <w:t>cia de "colores opacos" y "colores transparentes". Por ello ustedes encuentran en la esquina superior izquierda de la pantalla dos pequeños cuadros que se van modificando mientras dibujamos. De estos dos, el superior es el contiene, en tamaño natural,  la imagen que vamos dibujando, y el de abajo el que contiene la "silueta" que emparejará el fondo y permitirá ver con claridad cada cuadro recortado sobre un fondo irreg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do tiene que ver con la forma en que una computadora dibuja sobre la pantalla. En sí, para un manejo eficiente de la memoria, se trabaja con "rectángulos" de memoria, aunque dibujando punto por punto. Es muy fácil, entonces, "animar" el paso de un cuerpo sobre un fondo uniforme, ya que alcanza con dibujar una imagen sobre otra con la única condición de "tapar" con un trozo de "fondo" sobre la parte ya en desuso. Ahora, si queremos dibujar una imagen de cualquier otra forma sobre un fondo irregular (por ejemplo, otro dibujo), la cosa se compl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r supuesto que no nos sirve con "pegar" en cuadrito animado sobre el fondo, porque entonces taparíamos una zona rectangular de la imagen inferior y la perderíamos. Y tampoco nos serviría poner una "película traslúcida" (como una transparencia) porque se mezclaría la imagen superior con el fondo hasta quizá hacerla conf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 solución es utilizar una "silueta" que empareje el fondo sobre el que pondremos la "transparencia". Así, mas una técnica para preservar el fondo tapado, es como funciona este programa y sus rutinas complementarias. Entonces, siempre que dibujemos con el botón izquierdo del mouse, estaremos ponien</w:t>
        <w:softHyphen/>
        <w:t>do un puntito del color "opaco"en el cuadro de la imagen y otro puntito del color de la silueta en el cuadro de la misma. Al utilizar un color "transparente", en cambio, sólo se pondrá un puntito en el cuadro de la imagen que se verá, en el resultado final, "mezclado" con lo que haya de fon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 Herramient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 herramientas que se utilizan en el programa, nombradas de arriba hacia abajo y de izquierda a derecha son: Lápiz, Rodillo, Espejo vertical, Espejo horizontal, Subir, Bajar, Rotar a Izquierda, Rotar de Derecha, Deshacer, Reemplazar color, Animar e Informació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ápiz: Permite dibujar punto por punto sobre el tablero de dibujo. Si se pulsa el botón izquierdo del mouse lo hará con el color opaco elegido; si se usa el derecho lo hará con el transparen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odillo: Sirve para rellenar una zona de la imagen con un color determinado. Funciona igual que el lápiz, con la diferencia que pintará mientras el color de fondo sea igual al que había en el punto donde se hizo el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 dos herramientas se excluyen entre sí: mientras está seleccionado el lápiz no puede estar seleccionado el rodilo y viceversa, ya que en realidad son las dos únicas herramientas de dibuj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pejo vertical: Invierte la imagen de arriba hacia abajo, poniéndola "patas para arri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spejo horizontal: Invierte la imagen de izquierda a derecha, poniéndola "en espej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ir, Bajar, Derecha e Izquierda: Estos cuatro botones mueven toda la imagen en la dirección indicada, haciendo que los puntos que salen "de pantalla" reaparezcan del lado contrario. Por ejemplo, si movemos una imagen hacia abajo, todos los puntos de la fina inferior reaparecerán como los puntos de la parte superior de la im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Deshacer: Deshace el cambio más reciente en la imagen reponiendo la anterior. Se aplica a </w:t>
      </w:r>
      <w:r>
        <w:rPr>
          <w:rFonts w:eastAsia="modern a" w:cs="modern a" w:ascii="modern a" w:hAnsi="modern a"/>
          <w:b/>
          <w:bCs/>
          <w:color w:val="000000"/>
          <w:sz w:val="24"/>
          <w:szCs w:val="24"/>
          <w:lang w:val="en-US"/>
        </w:rPr>
        <w:t>un solo cuadro</w:t>
      </w:r>
      <w:r>
        <w:rPr>
          <w:rFonts w:eastAsia="modern a" w:cs="modern a" w:ascii="modern a" w:hAnsi="modern a"/>
          <w:color w:val="000000"/>
          <w:sz w:val="24"/>
          <w:szCs w:val="24"/>
          <w:lang w:val="en-US"/>
        </w:rPr>
        <w:t xml:space="preserve"> (el ac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Reemplazar color: Quizá la más compleja de todas las herramientas del programa, es una de las más potentes. Con ella podremos cambiar </w:t>
      </w:r>
      <w:r>
        <w:rPr>
          <w:rFonts w:eastAsia="modern a" w:cs="modern a" w:ascii="modern a" w:hAnsi="modern a"/>
          <w:b/>
          <w:bCs/>
          <w:color w:val="000000"/>
          <w:sz w:val="24"/>
          <w:szCs w:val="24"/>
          <w:lang w:val="en-US"/>
        </w:rPr>
        <w:t>todos</w:t>
      </w:r>
      <w:r>
        <w:rPr>
          <w:rFonts w:eastAsia="modern a" w:cs="modern a" w:ascii="modern a" w:hAnsi="modern a"/>
          <w:color w:val="000000"/>
          <w:sz w:val="24"/>
          <w:szCs w:val="24"/>
          <w:lang w:val="en-US"/>
        </w:rPr>
        <w:t xml:space="preserve"> los puntos de un color en </w:t>
      </w:r>
      <w:r>
        <w:rPr>
          <w:rFonts w:eastAsia="modern a" w:cs="modern a" w:ascii="modern a" w:hAnsi="modern a"/>
          <w:b/>
          <w:bCs/>
          <w:color w:val="000000"/>
          <w:sz w:val="24"/>
          <w:szCs w:val="24"/>
          <w:lang w:val="en-US"/>
        </w:rPr>
        <w:t>un solo cuadro</w:t>
      </w:r>
      <w:r>
        <w:rPr>
          <w:rFonts w:eastAsia="modern a" w:cs="modern a" w:ascii="modern a" w:hAnsi="modern a"/>
          <w:color w:val="000000"/>
          <w:sz w:val="24"/>
          <w:szCs w:val="24"/>
          <w:lang w:val="en-US"/>
        </w:rPr>
        <w:t xml:space="preserve"> o en </w:t>
      </w:r>
      <w:r>
        <w:rPr>
          <w:rFonts w:eastAsia="modern a" w:cs="modern a" w:ascii="modern a" w:hAnsi="modern a"/>
          <w:b/>
          <w:bCs/>
          <w:color w:val="000000"/>
          <w:sz w:val="24"/>
          <w:szCs w:val="24"/>
          <w:lang w:val="en-US"/>
        </w:rPr>
        <w:t>toda la animación</w:t>
      </w:r>
      <w:r>
        <w:rPr>
          <w:rFonts w:eastAsia="modern a" w:cs="modern a" w:ascii="modern a" w:hAnsi="modern a"/>
          <w:color w:val="000000"/>
          <w:sz w:val="24"/>
          <w:szCs w:val="24"/>
          <w:lang w:val="en-US"/>
        </w:rPr>
        <w:t xml:space="preserve"> en un solo paso por cualquier otro color, sea este opaco o transparente, en cualquiera de las combinaciones posib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l elegir esta herramienta (o al invocarla desde el menú), aparecerá en pantalla un panel con dos paletas de colores, la superior con el color a cambiar y la inferior con el color que queremos poner. Además aparece la opción </w:t>
      </w:r>
      <w:r>
        <w:rPr>
          <w:rFonts w:eastAsia="modern a" w:cs="modern a" w:ascii="modern a" w:hAnsi="modern a"/>
          <w:i/>
          <w:iCs/>
          <w:color w:val="000000"/>
          <w:sz w:val="24"/>
          <w:szCs w:val="24"/>
          <w:lang w:val="en-US"/>
        </w:rPr>
        <w:t xml:space="preserve">En todos los </w:t>
      </w:r>
      <w:r>
        <w:rPr>
          <w:rFonts w:eastAsia="modern a" w:cs="modern a" w:ascii="modern a" w:hAnsi="modern a"/>
          <w:i/>
          <w:iCs/>
          <w:color w:val="000000"/>
          <w:sz w:val="24"/>
          <w:szCs w:val="24"/>
          <w:u w:val="single"/>
          <w:lang w:val="en-US"/>
        </w:rPr>
        <w:t>c</w:t>
      </w:r>
      <w:r>
        <w:rPr>
          <w:rFonts w:eastAsia="modern a" w:cs="modern a" w:ascii="modern a" w:hAnsi="modern a"/>
          <w:i/>
          <w:iCs/>
          <w:color w:val="000000"/>
          <w:sz w:val="24"/>
          <w:szCs w:val="24"/>
          <w:lang w:val="en-US"/>
        </w:rPr>
        <w:t>uadros</w:t>
      </w:r>
      <w:r>
        <w:rPr>
          <w:rFonts w:eastAsia="modern a" w:cs="modern a" w:ascii="modern a" w:hAnsi="modern a"/>
          <w:color w:val="000000"/>
          <w:sz w:val="24"/>
          <w:szCs w:val="24"/>
          <w:lang w:val="en-US"/>
        </w:rPr>
        <w:t xml:space="preserve"> y dos botones (</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i y Ca</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 xml:space="preserve">celar. Para elegir los colores con el mouse alcanza con trabajar igual que con la paleta de colores principal: pulsar el botón izquierdo para los opacos y el derecho para los transparentes. Para indicarle al programa que el reemplazo de colores se haga en todos los cuadros basta con pulsar sobre la frase </w:t>
      </w:r>
      <w:r>
        <w:rPr>
          <w:rFonts w:eastAsia="modern a" w:cs="modern a" w:ascii="modern a" w:hAnsi="modern a"/>
          <w:i/>
          <w:iCs/>
          <w:color w:val="000000"/>
          <w:sz w:val="24"/>
          <w:szCs w:val="24"/>
          <w:lang w:val="en-US"/>
        </w:rPr>
        <w:t xml:space="preserve">En todos los </w:t>
      </w:r>
      <w:r>
        <w:rPr>
          <w:rFonts w:eastAsia="modern a" w:cs="modern a" w:ascii="modern a" w:hAnsi="modern a"/>
          <w:i/>
          <w:iCs/>
          <w:color w:val="000000"/>
          <w:sz w:val="24"/>
          <w:szCs w:val="24"/>
          <w:u w:val="single"/>
          <w:lang w:val="en-US"/>
        </w:rPr>
        <w:t>c</w:t>
      </w:r>
      <w:r>
        <w:rPr>
          <w:rFonts w:eastAsia="modern a" w:cs="modern a" w:ascii="modern a" w:hAnsi="modern a"/>
          <w:i/>
          <w:iCs/>
          <w:color w:val="000000"/>
          <w:sz w:val="24"/>
          <w:szCs w:val="24"/>
          <w:lang w:val="en-US"/>
        </w:rPr>
        <w:t>uadr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imar o Ver animación en movimiento: Funciona como un botón de prender-apagar. Prendido, permite ver la animación en curso en forma animada dentro de mini-panel de animación. Para modificar su velocidad alcanza con clickear sobre los signos más (+) y menos (-) o pulsarlos en el tecl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rmación: Muestra la información técnica de la animació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xiste una última herramienta a la que sólo se accede por menú (Rotar </w:t>
      </w:r>
      <w:r>
        <w:rPr>
          <w:rFonts w:eastAsia="modern a" w:cs="modern a" w:ascii="modern a" w:hAnsi="modern a"/>
          <w:color w:val="000000"/>
          <w:sz w:val="24"/>
          <w:szCs w:val="24"/>
          <w:u w:val="single"/>
          <w:lang w:val="en-US"/>
        </w:rPr>
        <w:t>9</w:t>
      </w:r>
      <w:r>
        <w:rPr>
          <w:rFonts w:eastAsia="modern a" w:cs="modern a" w:ascii="modern a" w:hAnsi="modern a"/>
          <w:color w:val="000000"/>
          <w:sz w:val="24"/>
          <w:szCs w:val="24"/>
          <w:lang w:val="en-US"/>
        </w:rPr>
        <w:t>0 grados). Su función es girar la imagen en el ángulo indicado tomando como eje una diagonal que va desde el punto superior izquierdo del cuadro al inferior derecho, y colocando el punto superior derecho en el inferior izquierdo (y vice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ras opciones del progr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inuación se enumeran y detallan todas las opciones accesibles desde el menú del progr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A</w:t>
      </w:r>
      <w:r>
        <w:rPr>
          <w:rFonts w:eastAsia="modern a" w:cs="modern a" w:ascii="modern a" w:hAnsi="modern a"/>
          <w:b/>
          <w:bCs/>
          <w:color w:val="000000"/>
          <w:sz w:val="24"/>
          <w:szCs w:val="24"/>
          <w:lang w:val="en-US"/>
        </w:rPr>
        <w:t>rchivo</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 xml:space="preserve">uevo: Prepara al programa para generar una nueva animación. En caso de haber una animación cargada preguntará si estamos seguros de querer seguir adelante, ya que </w:t>
      </w:r>
      <w:r>
        <w:rPr>
          <w:rFonts w:eastAsia="modern a" w:cs="modern a" w:ascii="modern a" w:hAnsi="modern a"/>
          <w:b/>
          <w:bCs/>
          <w:color w:val="000000"/>
          <w:sz w:val="24"/>
          <w:szCs w:val="24"/>
          <w:lang w:val="en-US"/>
        </w:rPr>
        <w:t>no graba la animación en curso</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A</w:t>
      </w:r>
      <w:r>
        <w:rPr>
          <w:rFonts w:eastAsia="modern a" w:cs="modern a" w:ascii="modern a" w:hAnsi="modern a"/>
          <w:color w:val="000000"/>
          <w:sz w:val="24"/>
          <w:szCs w:val="24"/>
          <w:lang w:val="en-US"/>
        </w:rPr>
        <w:t>brir: Carga una animación desde disco. Para ello abre un panel desde el que podremos elegir el archivo a cargar. El panel de archivos es el único que funciona sólo con el tecla</w:t>
        <w:softHyphen/>
        <w:t>do y lo hace de la siguiente manera: Si se pulsa &lt;Esc&gt; y ya está escrito el nombre de un archivo, limpiará la ventanita de edición. Si ya está limpia cancelará la opción de carga. COn las flechas &lt;arriba&gt; y &lt;abajo&gt; se puede seleccionar el archivo que se desee, y su nombre se verá reflejado en la ventanita de edición. El programa detectará automáticamente los discos disponibles, aunque es muy probable que no agregue en la lista las unidades de red. Luego, alcanza con poner &lt;Enter&gt; para cargar la animació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errar: Cierra la animación, preguntando si se quiere cerrar pero </w:t>
      </w:r>
      <w:r>
        <w:rPr>
          <w:rFonts w:eastAsia="modern a" w:cs="modern a" w:ascii="modern a" w:hAnsi="modern a"/>
          <w:b/>
          <w:bCs/>
          <w:color w:val="000000"/>
          <w:sz w:val="24"/>
          <w:szCs w:val="24"/>
          <w:lang w:val="en-US"/>
        </w:rPr>
        <w:t>no grab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G</w:t>
      </w:r>
      <w:r>
        <w:rPr>
          <w:rFonts w:eastAsia="modern a" w:cs="modern a" w:ascii="modern a" w:hAnsi="modern a"/>
          <w:color w:val="000000"/>
          <w:sz w:val="24"/>
          <w:szCs w:val="24"/>
          <w:lang w:val="en-US"/>
        </w:rPr>
        <w:t>rabar animación: Graba la animación en curso. Su fun</w:t>
        <w:softHyphen/>
        <w:t xml:space="preserve">cionamiento es similar al de </w:t>
      </w:r>
      <w:r>
        <w:rPr>
          <w:rFonts w:eastAsia="modern a" w:cs="modern a" w:ascii="modern a" w:hAnsi="modern a"/>
          <w:color w:val="000000"/>
          <w:sz w:val="24"/>
          <w:szCs w:val="24"/>
          <w:u w:val="single"/>
          <w:lang w:val="en-US"/>
        </w:rPr>
        <w:t>A</w:t>
      </w:r>
      <w:r>
        <w:rPr>
          <w:rFonts w:eastAsia="modern a" w:cs="modern a" w:ascii="modern a" w:hAnsi="modern a"/>
          <w:color w:val="000000"/>
          <w:sz w:val="24"/>
          <w:szCs w:val="24"/>
          <w:lang w:val="en-US"/>
        </w:rPr>
        <w:t>br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L</w:t>
      </w:r>
      <w:r>
        <w:rPr>
          <w:rFonts w:eastAsia="modern a" w:cs="modern a" w:ascii="modern a" w:hAnsi="modern a"/>
          <w:color w:val="000000"/>
          <w:sz w:val="24"/>
          <w:szCs w:val="24"/>
          <w:lang w:val="en-US"/>
        </w:rPr>
        <w:t>eer cuadro: Permite cargar un sólo cuadro de la animación (la parte imagen) en un archivo de formato P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rabar c</w:t>
      </w:r>
      <w:r>
        <w:rPr>
          <w:rFonts w:eastAsia="modern a" w:cs="modern a" w:ascii="modern a" w:hAnsi="modern a"/>
          <w:color w:val="000000"/>
          <w:sz w:val="24"/>
          <w:szCs w:val="24"/>
          <w:u w:val="single"/>
          <w:lang w:val="en-US"/>
        </w:rPr>
        <w:t>u</w:t>
      </w:r>
      <w:r>
        <w:rPr>
          <w:rFonts w:eastAsia="modern a" w:cs="modern a" w:ascii="modern a" w:hAnsi="modern a"/>
          <w:color w:val="000000"/>
          <w:sz w:val="24"/>
          <w:szCs w:val="24"/>
          <w:lang w:val="en-US"/>
        </w:rPr>
        <w:t>adro: Permite guardar un cuadro en formato P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Leer </w:t>
      </w:r>
      <w:r>
        <w:rPr>
          <w:rFonts w:eastAsia="modern a" w:cs="modern a" w:ascii="modern a" w:hAnsi="modern a"/>
          <w:color w:val="000000"/>
          <w:sz w:val="24"/>
          <w:szCs w:val="24"/>
          <w:u w:val="single"/>
          <w:lang w:val="en-US"/>
        </w:rPr>
        <w:t>M</w:t>
      </w:r>
      <w:r>
        <w:rPr>
          <w:rFonts w:eastAsia="modern a" w:cs="modern a" w:ascii="modern a" w:hAnsi="modern a"/>
          <w:color w:val="000000"/>
          <w:sz w:val="24"/>
          <w:szCs w:val="24"/>
          <w:lang w:val="en-US"/>
        </w:rPr>
        <w:t>áscara: Permite cargar la máscara de un cuadro en formato P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w:t>
      </w:r>
      <w:r>
        <w:rPr>
          <w:rFonts w:eastAsia="modern a" w:cs="modern a" w:ascii="modern a" w:hAnsi="modern a"/>
          <w:color w:val="000000"/>
          <w:sz w:val="24"/>
          <w:szCs w:val="24"/>
          <w:u w:val="single"/>
          <w:lang w:val="en-US"/>
        </w:rPr>
        <w:t>r</w:t>
      </w:r>
      <w:r>
        <w:rPr>
          <w:rFonts w:eastAsia="modern a" w:cs="modern a" w:ascii="modern a" w:hAnsi="modern a"/>
          <w:color w:val="000000"/>
          <w:sz w:val="24"/>
          <w:szCs w:val="24"/>
          <w:lang w:val="en-US"/>
        </w:rPr>
        <w:t>abar Máscara: Permite guardar la máscara de un cuadro en formato P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 xml:space="preserve">alir: Permite salir del programa. Esta opción </w:t>
      </w:r>
      <w:r>
        <w:rPr>
          <w:rFonts w:eastAsia="modern a" w:cs="modern a" w:ascii="modern a" w:hAnsi="modern a"/>
          <w:b/>
          <w:bCs/>
          <w:color w:val="000000"/>
          <w:sz w:val="24"/>
          <w:szCs w:val="24"/>
          <w:lang w:val="en-US"/>
        </w:rPr>
        <w:t>sí</w:t>
      </w:r>
      <w:r>
        <w:rPr>
          <w:rFonts w:eastAsia="modern a" w:cs="modern a" w:ascii="modern a" w:hAnsi="modern a"/>
          <w:color w:val="000000"/>
          <w:sz w:val="24"/>
          <w:szCs w:val="24"/>
          <w:lang w:val="en-US"/>
        </w:rPr>
        <w:t xml:space="preserve"> pregunta si queremos guardar la animación en curso antes de sal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E</w:t>
      </w:r>
      <w:r>
        <w:rPr>
          <w:rFonts w:eastAsia="modern a" w:cs="modern a" w:ascii="modern a" w:hAnsi="modern a"/>
          <w:b/>
          <w:bCs/>
          <w:color w:val="000000"/>
          <w:sz w:val="24"/>
          <w:szCs w:val="24"/>
          <w:lang w:val="en-US"/>
        </w:rPr>
        <w:t>dita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w:t>
      </w:r>
      <w:r>
        <w:rPr>
          <w:rFonts w:eastAsia="modern a" w:cs="modern a" w:ascii="modern a" w:hAnsi="modern a"/>
          <w:color w:val="000000"/>
          <w:sz w:val="24"/>
          <w:szCs w:val="24"/>
          <w:lang w:val="en-US"/>
        </w:rPr>
        <w:t>eshacer: Repone la imagen anterior al último camb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A</w:t>
      </w:r>
      <w:r>
        <w:rPr>
          <w:rFonts w:eastAsia="modern a" w:cs="modern a" w:ascii="modern a" w:hAnsi="modern a"/>
          <w:color w:val="000000"/>
          <w:sz w:val="24"/>
          <w:szCs w:val="24"/>
          <w:lang w:val="en-US"/>
        </w:rPr>
        <w:t>gregar cuadro: Permite agregar un cuadro en la anima</w:t>
        <w:softHyphen/>
        <w:t xml:space="preserve">ción. Para hacerlo </w:t>
      </w:r>
      <w:r>
        <w:rPr>
          <w:rFonts w:eastAsia="modern a" w:cs="modern a" w:ascii="modern a" w:hAnsi="modern a"/>
          <w:b/>
          <w:bCs/>
          <w:color w:val="000000"/>
          <w:sz w:val="24"/>
          <w:szCs w:val="24"/>
          <w:lang w:val="en-US"/>
        </w:rPr>
        <w:t>copia</w:t>
      </w:r>
      <w:r>
        <w:rPr>
          <w:rFonts w:eastAsia="modern a" w:cs="modern a" w:ascii="modern a" w:hAnsi="modern a"/>
          <w:color w:val="000000"/>
          <w:sz w:val="24"/>
          <w:szCs w:val="24"/>
          <w:lang w:val="en-US"/>
        </w:rPr>
        <w:t xml:space="preserve"> el cuadro actual en la posición que se le indique, desplazando los cuadros posteriores una posición hacia el final si la indicada es menor o igual al último cuadro de la animación. Copia la imagen, en vez de poner un cuadro vacío porque generalmente los cambios en la animación son ínfimos en relación al cuadro anter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E</w:t>
      </w:r>
      <w:r>
        <w:rPr>
          <w:rFonts w:eastAsia="modern a" w:cs="modern a" w:ascii="modern a" w:hAnsi="modern a"/>
          <w:color w:val="000000"/>
          <w:sz w:val="24"/>
          <w:szCs w:val="24"/>
          <w:lang w:val="en-US"/>
        </w:rPr>
        <w:t>liminar cuadro: A la inversa de la opción anterior, elimina un cuadro de la animación, desplazando los cuadros posteriores una posición hacia el comienz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M</w:t>
      </w:r>
      <w:r>
        <w:rPr>
          <w:rFonts w:eastAsia="modern a" w:cs="modern a" w:ascii="modern a" w:hAnsi="modern a"/>
          <w:color w:val="000000"/>
          <w:sz w:val="24"/>
          <w:szCs w:val="24"/>
          <w:lang w:val="en-US"/>
        </w:rPr>
        <w:t>over cuadro: Mueve un cuadro de un lugar a otro sin copiar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L</w:t>
      </w:r>
      <w:r>
        <w:rPr>
          <w:rFonts w:eastAsia="modern a" w:cs="modern a" w:ascii="modern a" w:hAnsi="modern a"/>
          <w:color w:val="000000"/>
          <w:sz w:val="24"/>
          <w:szCs w:val="24"/>
          <w:lang w:val="en-US"/>
        </w:rPr>
        <w:t>impiar cuadro: Limpia el cuadro en cur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Elegi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olor: Permite elegir un color de la misma manera que desde la paleta de col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 xml:space="preserve">clo de la Animación: Permite seleccionar en qué forma ciclarán los cuadros al animar la secuencia. Si se elige </w:t>
      </w:r>
      <w:r>
        <w:rPr>
          <w:rFonts w:eastAsia="modern a" w:cs="modern a" w:ascii="modern a" w:hAnsi="modern a"/>
          <w:i/>
          <w:iCs/>
          <w:color w:val="000000"/>
          <w:sz w:val="24"/>
          <w:szCs w:val="24"/>
          <w:lang w:val="en-US"/>
        </w:rPr>
        <w:t>Circular</w:t>
      </w:r>
      <w:r>
        <w:rPr>
          <w:rFonts w:eastAsia="modern a" w:cs="modern a" w:ascii="modern a" w:hAnsi="modern a"/>
          <w:color w:val="000000"/>
          <w:sz w:val="24"/>
          <w:szCs w:val="24"/>
          <w:lang w:val="en-US"/>
        </w:rPr>
        <w:t xml:space="preserve">, luego del último cuadro se proyectará el primero; en cambio, si se elige </w:t>
      </w:r>
      <w:r>
        <w:rPr>
          <w:rFonts w:eastAsia="modern a" w:cs="modern a" w:ascii="modern a" w:hAnsi="modern a"/>
          <w:i/>
          <w:iCs/>
          <w:color w:val="000000"/>
          <w:sz w:val="24"/>
          <w:szCs w:val="24"/>
          <w:lang w:val="en-US"/>
        </w:rPr>
        <w:t>Pendular</w:t>
      </w:r>
      <w:r>
        <w:rPr>
          <w:rFonts w:eastAsia="modern a" w:cs="modern a" w:ascii="modern a" w:hAnsi="modern a"/>
          <w:color w:val="000000"/>
          <w:sz w:val="24"/>
          <w:szCs w:val="24"/>
          <w:lang w:val="en-US"/>
        </w:rPr>
        <w:t xml:space="preserve"> luego del último vendrá el anteúltimo y así sucesivamente hasta alcanzar el primero y volver a comenzar. Esto es muy útil, por ejemplo, para hacer caminar un muñequito por la pantalla, ya que se utiliza casi la mitad de los cuadros que se utilizarían al hacerla de forma circular y obteniendo un resultado pocas veces diferen</w:t>
        <w:softHyphen/>
        <w:t>c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H</w:t>
      </w:r>
      <w:r>
        <w:rPr>
          <w:rFonts w:eastAsia="modern a" w:cs="modern a" w:ascii="modern a" w:hAnsi="modern a"/>
          <w:b/>
          <w:bCs/>
          <w:color w:val="000000"/>
          <w:sz w:val="24"/>
          <w:szCs w:val="24"/>
          <w:lang w:val="en-US"/>
        </w:rPr>
        <w:t>erramientas</w:t>
      </w:r>
      <w:r>
        <w:rPr>
          <w:rFonts w:eastAsia="modern a" w:cs="modern a" w:ascii="modern a" w:hAnsi="modern a"/>
          <w:color w:val="000000"/>
          <w:sz w:val="24"/>
          <w:szCs w:val="24"/>
          <w:lang w:val="en-US"/>
        </w:rPr>
        <w:t>: Desde aquí se accede a todas las herramientas disponibles en el progr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V</w:t>
      </w:r>
      <w:r>
        <w:rPr>
          <w:rFonts w:eastAsia="modern a" w:cs="modern a" w:ascii="modern a" w:hAnsi="modern a"/>
          <w:b/>
          <w:bCs/>
          <w:color w:val="000000"/>
          <w:sz w:val="24"/>
          <w:szCs w:val="24"/>
          <w:lang w:val="en-US"/>
        </w:rPr>
        <w: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Cuadro </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ro...: Permite elegir el número de cuadro a editar. Cumple la misma función que hacer click sobre un cuadro en la barra de cuad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Cuadro </w:t>
      </w:r>
      <w:r>
        <w:rPr>
          <w:rFonts w:eastAsia="modern a" w:cs="modern a" w:ascii="modern a" w:hAnsi="modern a"/>
          <w:color w:val="000000"/>
          <w:sz w:val="24"/>
          <w:szCs w:val="24"/>
          <w:u w:val="single"/>
          <w:lang w:val="en-US"/>
        </w:rPr>
        <w:t>A</w:t>
      </w:r>
      <w:r>
        <w:rPr>
          <w:rFonts w:eastAsia="modern a" w:cs="modern a" w:ascii="modern a" w:hAnsi="modern a"/>
          <w:color w:val="000000"/>
          <w:sz w:val="24"/>
          <w:szCs w:val="24"/>
          <w:lang w:val="en-US"/>
        </w:rPr>
        <w:t>nterior: Permite ver el cuadro anterior en caso de que el actual no sea el primero. Su equivalente es pulsar &lt;Page U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Cuadro </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iguente: Permite ver el cuadro siguiente en caso de que el actual no sea el último. Su equivalente es pulsar &lt;Page Dow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Animación en </w:t>
      </w:r>
      <w:r>
        <w:rPr>
          <w:rFonts w:eastAsia="modern a" w:cs="modern a" w:ascii="modern a" w:hAnsi="modern a"/>
          <w:color w:val="000000"/>
          <w:sz w:val="24"/>
          <w:szCs w:val="24"/>
          <w:u w:val="single"/>
          <w:lang w:val="en-US"/>
        </w:rPr>
        <w:t>M</w:t>
      </w:r>
      <w:r>
        <w:rPr>
          <w:rFonts w:eastAsia="modern a" w:cs="modern a" w:ascii="modern a" w:hAnsi="modern a"/>
          <w:color w:val="000000"/>
          <w:sz w:val="24"/>
          <w:szCs w:val="24"/>
          <w:lang w:val="en-US"/>
        </w:rPr>
        <w:t>ovimiento: Prende la herramienta Anim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w:t>
      </w:r>
      <w:r>
        <w:rPr>
          <w:rFonts w:eastAsia="modern a" w:cs="modern a" w:ascii="modern a" w:hAnsi="modern a"/>
          <w:color w:val="000000"/>
          <w:sz w:val="24"/>
          <w:szCs w:val="24"/>
          <w:lang w:val="en-US"/>
        </w:rPr>
        <w:t>atos Animación: Equivale a pulsar el botón Informació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Memoria </w:t>
      </w:r>
      <w:r>
        <w:rPr>
          <w:rFonts w:eastAsia="modern a" w:cs="modern a" w:ascii="modern a" w:hAnsi="modern a"/>
          <w:color w:val="000000"/>
          <w:sz w:val="24"/>
          <w:szCs w:val="24"/>
          <w:u w:val="single"/>
          <w:lang w:val="en-US"/>
        </w:rPr>
        <w:t>L</w:t>
      </w:r>
      <w:r>
        <w:rPr>
          <w:rFonts w:eastAsia="modern a" w:cs="modern a" w:ascii="modern a" w:hAnsi="modern a"/>
          <w:color w:val="000000"/>
          <w:sz w:val="24"/>
          <w:szCs w:val="24"/>
          <w:lang w:val="en-US"/>
        </w:rPr>
        <w:t>ibre: Muestra la memoria standard lib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w:t>
      </w:r>
      <w:r>
        <w:rPr>
          <w:rFonts w:eastAsia="modern a" w:cs="modern a" w:ascii="modern a" w:hAnsi="modern a"/>
          <w:color w:val="000000"/>
          <w:sz w:val="24"/>
          <w:szCs w:val="24"/>
          <w:u w:val="single"/>
          <w:lang w:val="en-US"/>
        </w:rPr>
        <w:t>t</w:t>
      </w:r>
      <w:r>
        <w:rPr>
          <w:rFonts w:eastAsia="modern a" w:cs="modern a" w:ascii="modern a" w:hAnsi="modern a"/>
          <w:color w:val="000000"/>
          <w:sz w:val="24"/>
          <w:szCs w:val="24"/>
          <w:lang w:val="en-US"/>
        </w:rPr>
        <w:t>os sobre el programa: Muestra datos sobre quienes hicieron este progr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w:t>
      </w:r>
      <w:r>
        <w:rPr>
          <w:rFonts w:eastAsia="modern a" w:cs="modern a" w:ascii="modern a" w:hAnsi="modern a"/>
          <w:b/>
          <w:bCs/>
          <w:color w:val="000000"/>
          <w:sz w:val="24"/>
          <w:szCs w:val="24"/>
          <w:u w:val="single"/>
          <w:lang w:val="en-US"/>
        </w:rPr>
        <w:t>y</w:t>
      </w:r>
      <w:r>
        <w:rPr>
          <w:rFonts w:eastAsia="modern a" w:cs="modern a" w:ascii="modern a" w:hAnsi="modern a"/>
          <w:b/>
          <w:bCs/>
          <w:color w:val="000000"/>
          <w:sz w:val="24"/>
          <w:szCs w:val="24"/>
          <w:lang w:val="en-US"/>
        </w:rPr>
        <w:t>uda</w:t>
      </w:r>
      <w:r>
        <w:rPr>
          <w:rFonts w:eastAsia="modern a" w:cs="modern a" w:ascii="modern a" w:hAnsi="modern a"/>
          <w:color w:val="000000"/>
          <w:sz w:val="24"/>
          <w:szCs w:val="24"/>
          <w:lang w:val="en-US"/>
        </w:rPr>
        <w:t>: Da información sobre el uso del mouse dentro del programa. Sepan disculpar lo escueto de la ayuda en línea. Su pequeño tamaño se debe a querer dejar la mayor cantidad de memoria libre para hacer lugar a la animació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gerencias para el uso del progr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chas veces se usan formas simples e idénticas para crear diferentes animaciones. Por experiencia propia, es muy conveniente guardar formas simples (especialmente círculos) en formato PIM para su posterior uso en varias animaci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 se quiere dibujar una animación en color, pero también se quiere crear su equivalente en blanco y negro, recomenda</w:t>
        <w:softHyphen/>
        <w:t>mos primero dibujar la imagen en blanco y negro, guardarla, y luego colorearla. El equipo Axxón tiene las herramientas necesarias para transformar esa imagen en dos colores al blanco y negro (se puede pe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chas veces alcanza con copiar un cuadro en el siguiente y hacerle leves cambios luego de desplazarlos una posición hacia algún l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 los ejemplos entregados por el programa y las anima</w:t>
        <w:softHyphen/>
        <w:t>cio</w:t>
        <w:softHyphen/>
        <w:t>nes dentro de Axxón a partir del número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NTRO DE CREAANI.ZIP HAY ANIMACIONES DE EJEMP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7" w:h="15819"/>
      <w:pgMar w:left="0" w:right="3402" w:gutter="0" w:header="0" w:top="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0/9607/20/96─:</dc:description>
  <dc:language>en-US</dc:language>
  <cp:lastModifiedBy/>
  <cp:revision>0</cp:revision>
  <dc:subject/>
  <dc:title/>
</cp:coreProperties>
</file>