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1, 2 o 3 (con los archivos EXE,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K3) en diskettes de 360 K (5 1/4 DD), es posible que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 ZIPearlos, ya que los archivos sin comprimir a veces sup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2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2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2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s preferible que distribuy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iscos de 1.2 Mb o may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 pesar de todo desea hacerlo, 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82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82IMG.ZIP    Agregado de im�genes color y animaciones p/AXXON_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82MUS.ZIP    Agregado de m�sica e im�genes para AXXON_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2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2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2MUS3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82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82IMG.ZIP    Agregado de im�genes color y animaciones p/AXXON_82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2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82MUS.ZIP    Agregado de m�sica e im�genes para AXXON_82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2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2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2MUS3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Los derech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