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IMG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IMG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IMG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84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4IMG.ZIP    Agregado de im�genes color y animaciones p/AXXON_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4MUS.ZIP    Agregado de m�sica e im�genes para AXXON_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IMG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IMG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IMG3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84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4IMG.ZIP    Agregado de im�genes color y animaciones p/AXXON_84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4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4MUS.ZIP    Agregado de m�sica e im�genes para AXXON_84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IMG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IMG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4IMG3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TELEFONO: 624-92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erechos del 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