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es un n�mero especial, y por eso su tama�o supera el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s deba ZIPearlos y a�n as� ponerlos en discos format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400 K, ya que los archivos pueden superar los 36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(si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a necesario para pas�rselo a un amigo o para transmit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desea aparecer en nuestro directorio de distribuidores,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�menos al 624-9267 que lo agregaremos sin ning�n compromis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nn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.CPZ .IDX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nnIMG.ZIP    Agregado de im�genes y animaciones p/AXXON_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nnMUS.ZIP    Agregado de m�sica e im�genes para AXXON_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 Si usted tiene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NET E-MAIL inf�rmenos al (01) 624-9267 para que lo agregu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estra lista de distribucion por E-MAIL. Si est� en FIDO, an�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SS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nn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.CPZ .IDX .CFG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nnIMG.ZIP    Agregado de im�genes color y animaciones p/AXXON_nn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nnMUS.ZIP    Agregado de m�sica e im�genes para AXXON_nn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ORIZAMOS LA REPRODUCCION PARCIAL O TOTAL DEL MATERI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POR CUALQUIER MEDIO, COMPRENDIDOS LA REPROGRAFI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RATAMIENTO INFORMATICO. Se permite en publicaciones sin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ucro, pero se deber� mencionar la fuente en el lugar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